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2453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иложение №1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 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Веретенин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т «25» декабря 2017 года № 2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«Веретенинс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урской области на 2018 год и 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9 и 2020 годов 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93.2pt;mso-wrap-distance-left:9pt;mso-wrap-distance-right:0pt;mso-wrap-distance-top:0pt;mso-wrap-distance-bottom:0pt;margin-top:-36.8pt;mso-position-vertical-relative:text;margin-left:22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 №13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 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Веретенинс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т «25» декабря 2017 года № 22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«Веретенинс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урской области на 2018 год и 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9 и 2020 годов 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5ebd2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5ebd2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5ebd2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5ebd2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рограмма муниципальных внутренних заимствований</w:t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образования «Веретенинский сельсовет» на 2018 год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Привлечение внутренних заимствова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300"/>
        <w:gridCol w:w="252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привлечения средств в 2018  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65,4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65,44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гашение внутренних заимствова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298"/>
        <w:gridCol w:w="251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заимствовани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погашения средств в 2018 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29:00Z</dcterms:created>
  <dc:creator>Tolstolitkina_I</dc:creator>
  <dc:description/>
  <cp:keywords/>
  <dc:language>en-US</dc:language>
  <cp:lastModifiedBy>ПК</cp:lastModifiedBy>
  <cp:lastPrinted>2018-01-09T10:11:00Z</cp:lastPrinted>
  <dcterms:modified xsi:type="dcterms:W3CDTF">2018-01-09T06:11:00Z</dcterms:modified>
  <cp:revision>19</cp:revision>
  <dc:subject/>
  <dc:title>П</dc:title>
</cp:coreProperties>
</file>